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Auszug aus dem stenografischen Protokoll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18"/>
          <w:szCs w:val="18"/>
        </w:rPr>
        <w:t xml:space="preserve">Landtag von Sachsen-Anhalt </w:t>
      </w:r>
      <w:r>
        <w:rPr>
          <w:rFonts w:cs="SymbolMT" w:ascii="SymbolMT" w:hAnsi="SymbolMT"/>
          <w:sz w:val="18"/>
          <w:szCs w:val="18"/>
        </w:rPr>
        <w:t xml:space="preserve">• </w:t>
      </w:r>
      <w:r>
        <w:rPr>
          <w:rFonts w:cs="Arial" w:ascii="Arial" w:hAnsi="Arial"/>
          <w:sz w:val="18"/>
          <w:szCs w:val="18"/>
        </w:rPr>
        <w:t xml:space="preserve">Fünfte Wahlperiode </w:t>
      </w:r>
      <w:r>
        <w:rPr>
          <w:rFonts w:cs="SymbolMT" w:ascii="SymbolMT" w:hAnsi="SymbolMT"/>
          <w:sz w:val="18"/>
          <w:szCs w:val="18"/>
        </w:rPr>
        <w:t xml:space="preserve">• </w:t>
      </w:r>
      <w:r>
        <w:rPr>
          <w:rFonts w:cs="Arial" w:ascii="Arial" w:hAnsi="Arial"/>
          <w:sz w:val="18"/>
          <w:szCs w:val="18"/>
        </w:rPr>
        <w:t xml:space="preserve">Plenarprotokoll 5/40 </w:t>
      </w:r>
      <w:r>
        <w:rPr>
          <w:rFonts w:cs="SymbolMT" w:ascii="SymbolMT" w:hAnsi="SymbolMT"/>
          <w:sz w:val="18"/>
          <w:szCs w:val="18"/>
        </w:rPr>
        <w:t xml:space="preserve">• </w:t>
      </w:r>
      <w:r>
        <w:rPr>
          <w:rFonts w:cs="Arial" w:ascii="Arial" w:hAnsi="Arial"/>
          <w:sz w:val="18"/>
          <w:szCs w:val="18"/>
        </w:rPr>
        <w:t>30.05.200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ine sehr verehrten Damen und Herren! Ich begrüß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 recht herzlich und eröffne die 40. Sitzung des Landtag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fünften Wahlperiode. Dazu begrüße ich all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wesenden Damen und Herren. Herzlich willkommen!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kann die Beschlussfähigkeit des Hohen Hauses feststell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ine Damen und Herren! Wie bereits gestern bekann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geben, sind heute Minister Dr. Daehre und Staatsminist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iner Robra ganztägig nicht anwesend. Minist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essor Dr. Olbertz wird unser Haus in der Zeit v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 Uhr bis 11 Uhr verlassen. Er ist damit entschuldig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setzen nunmehr die 21. Sitzungsperiode fort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Ich rufe den </w:t>
      </w:r>
      <w:r>
        <w:rPr>
          <w:rFonts w:cs="Arial" w:ascii="Arial" w:hAnsi="Arial"/>
          <w:b/>
          <w:bCs/>
          <w:sz w:val="18"/>
          <w:szCs w:val="18"/>
        </w:rPr>
        <w:t xml:space="preserve">Tagesordnungspunkt 2 </w:t>
      </w:r>
      <w:r>
        <w:rPr>
          <w:rFonts w:cs="Arial" w:ascii="Arial" w:hAnsi="Arial"/>
          <w:sz w:val="18"/>
          <w:szCs w:val="18"/>
        </w:rPr>
        <w:t>auf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ktuelle Debat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rmutsberichte für Deutschland und Sachsen-Anhal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- deutliche Signale an Politik und Gesellschaf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Antrag der Fraktion DIE LINKE - </w:t>
      </w:r>
      <w:r>
        <w:rPr>
          <w:rFonts w:cs="Arial" w:ascii="Arial" w:hAnsi="Arial"/>
          <w:b/>
          <w:bCs/>
          <w:sz w:val="18"/>
          <w:szCs w:val="18"/>
        </w:rPr>
        <w:t>Drs. 5/1276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ür die Aktuelle Debatte ist im Ältestenrat eine Redezei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n zehn Minuten vereinbart worden. Die Reihenfolg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d folgende sein: DIE LINKE, SPD, FDP, CDU. Zunächs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rf ich für den Antragsteller dem Abgeordne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n Gallert das Wort erteilen. Bitte schön, Herr Galler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 haben das Wort. Anschließend wird der Ministerpräsiden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Wort nehm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Herr Gallert (DIE LINKE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rte Abgeordnete! Herr Präsident! Wir haben in 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tzten Wochen eine Menge an Materialien zur Verfüg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stellt bekommen, die sich mit dem Thema Armu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Reichtum in der Bundesrepublik Deutschla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seinandersetzen. Wir hatten zuerst den Bericht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ndesregierung zu diesem Thema, der eigentlich zwe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richte ausmacht, nämlich den der Landesregier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den des Verbandes der freien Wohlfahrtsverbänd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haben den Armuts- und Reichtumsbericht, inzwisch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 dritten, der Bundesregierung bekommen. W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ben in dieser Woche eine entsprechende Studie zu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rage der Situation der Kinder durch Unicef erhalt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haben vor einigen Wochen unter anderem den Sozialrepor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Volkssolidarität für Sachsen-Anhalt 2007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rgestellt bekomm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haben eine Menge wichtiger Materialien, die uns z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zentralen Frage der sozialen Verteilung, der sozial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arisation innerhalb unserer Gesellschaft eine Meng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schlussreicher Daten geben und uns eine Meng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ssenschaftlich belegter Aussagen auf den Tisch leg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ofern war es für uns nicht verwunderlich, als der Ministerpräsiden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rauf Bezug nehmend sagte, dass die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richte ein Signal an die Politik sind und insofern fü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s wichtig wären. Wir haben dann darauf gewarte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es deswegen eine Regierungserklärung gibt. Z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serer Verwirrung ist sie nicht gekommen. Aber weil w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e konstruktive Opposition sind, haben wir gesagt: 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dnung, wir machen eine Aktuelle Debatte, dann kan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Regierung zu diesen Dingen Stellung nehm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LINKEN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n muss zu diesen Berichten, zumindest was die Armutsdebat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belangt, doch noch einmal auf Datengrundla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Bewertungen Bezug nehmen. Und sieh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, sie sind offensichtlich unwahrscheinlich komplizier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widersprüchlich. Wir wissen, dass der von Herr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olz vorgestellte Armuts- und Reichtumsbericht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ndesregierung in Deutschland von 12 % der Kinder 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mut sprach. Eine Woche später stellt Frau von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yen einen Bericht vor, in dem es auf einmal 18 %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d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haben es bei diesen Analysen eigenartigerweise dami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 tun, dass es ein Wirrwarr von verschiedenen Erhebungsgrundla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ibt und deswegen auch ein Wirrwar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n verschiedenen Ergebniss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r ein bisschen länger in der Politik ist, weiß meis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m das gemacht wird, nämlich um Vergleichbarkei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 verhindern und um bestimmte Entwicklungstrend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deutlich werden zu lassen. Es ist fast unvorstellbar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zum Beispiel bei solchen Geschichten wie der Erheb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 Bruttoinlandsproduktes solche Problem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tauchen. Diesbezüglich wissen wir schon im folgen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artal, was vor drei Monaten passiert ist. Der Beric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Landesregierung verweist dagegen auf Zahl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s dem Jahr 2004. Dazu sage ich: ein Schelm, wer Bös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bei denk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stimmung bei der LINKEN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er trotz alledem können wir darauf Bezug nehm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e Aussage treffen all diese Berichte in gleicher Ar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Weise, nämlich: Die Polarisierung der Gesellschaf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mmt zu. Die Ungleichverteilung der sozialen Situati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 gewachs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liest sich dann bei Herrn Scholz so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Die Ungleichverteilung der Einkommen nah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it 2002 zu. Während der Anteil höherer Einkomm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uchs, sanken die Anteile der niedri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kommensgruppen.“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se Aussage wird noch durch Zahlen ergänzt, die auf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Wachstum der Gruppe, die nach Europaratsdefiniti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m ist, hinweisen. Gleiches trifft auch für die Grupp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, die als reich bezeichnet wird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se Entwicklung, liebe Kolleginnen und Kollegen, beobach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seit Langem. Derjenige, der wach dur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ser Land geht, hätte eine solche Bestätigung in dies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richten nicht gebraucht; denn er sieht es tagtäglich. 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ht es an dem Bedarf an mit Lebensmitteln versorgen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feln und Initiativen. Er sieht es an den Schlang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davor stehen. Er hört es in den Berichten, wenn er 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ulen oder Kindergärten auftaucht. Und man sieht 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 der Straße. All das dürfte inzwischen unstreitig sei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sehen, wie die Gesellschaft auseinanderdriftet. W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hen übrigens auch, wie sie regional in Regionen auseinanderdrifte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sehen, wie diese Situation auf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en Seite Ängste, Unsicherheiten und soziale Desintegrati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rzeugt und auf der anderen Seite Skrupellosigkei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Zynismus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ebe Kolleginnen und Kollegen! Wir sehen, all die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twicklungen sind auch das Ergebnis bewussten politisch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ndels und keine Naturkatastrophe. Auch d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ss an einem solchen Tag einmal gesagt werd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stimmung bei der LINKEN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will mich diesbezüglich auf eine Situation bzw. ei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menstellung konzentrieren, nämlich auf die Ausweitung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 Niedriglohnsektors und die Auflösung bzw. Abschaff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n sozialversicherungspflichtigen Beschäftigungsverhältniss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wirklich existenzsichernd sind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auen wir uns einmal an, was in den letzten Jahr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ssiert ist: Die Ausweitung des Mini- und Midijobbereich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ungunsten der Versicherungssysteme, die Ausweit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n Leiharbeit - übrigens jedes Mal mit gesetzlich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terstützung; das muss man mit aller Deutlichkei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g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haben die absolute Absenkung von Sozialtransfer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 Bereich der Langzeitarbeitslosigkeit, die Umstell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 Hartz IV, also die Abschaffung der Arbeitslosenhilf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n zu Sozialhilfeniveau. Wir haben die strukturell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wächung von Gewerkschaften. Wir haben die tendenziell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lösung von Arbeitgeberverbänden. Wir hab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e Situation, die überall eine entsprechende gesetzlich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gleitung erhalten hat. All diese Dinge si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vom Himmel gefallen, sondern sie waren das Ergebni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ischen Handels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nn wir uns heute hinstellen und uns darüber wunder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dadurch Armut erzeugt wurde, dann ist d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tweder Sarkasmus oder der Beginn von tätiger Reu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 diesem Punkt befinden wir uns heute. Welchen We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mmt diese Gesellschaft? Sind wir in der Lage, die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twicklung zu korrigieren oder akzeptieren wir s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s gottgegeben? Sind wir in der Lage, die Dinge wie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zukehren? - Diese politische Entscheidung, mei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men und Herren, fällt auch in diesem Haus dur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s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stimmung bei der LINKEN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 Scholz schreibt weiter: Wir haben in den Jahr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02 bis 2005 bei den Bruttolöhnen und -gehältern ein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ückgang um fast 5 %. - Wen wundert es da, das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nur das Einkommen der Arbeitnehmer gesunk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? Wen wundert es da, dass wir krisenhafte Situation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sozialen Sicherungssystemen wie Renten und Gesundhei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ben, die genau auf diesen Dingen aufbauen?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as ist das Ergebnis dieser Entwicklung und das ist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twicklung, die es umzukehren gil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nn ich vorhin gesagt habe, es gibt den Scheidewe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schen einem sarkastischen Akzeptieren dieser Entwickl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tätiger Reue, dann gibt es für beide Ding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 Zeichen. Ich will ausdrücklich noch einmal auf e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pier aus dem Bereich des Wirtschaftsminister Glos z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echen kommen, der vor etwa zwei Wochen ein Konzep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rgestellt hat, Bezug nehmend auf ein Institut fü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Zukunft der Arbeit. Darin ging es darum, all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tz-IV-Empfänger mit einer Arbeitspflicht zu verseh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se auch arbeiten zu lassen, und zwar ausschließl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ür dieses Geld, welches sie als Existenzminimum i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reich von Hartz IV bekommen. Eine Mehraufwandsentschädig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llte es überhaupt nur dann geb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nn sie detailliert per Rechnung nachgewiesen wird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 diejenigen, die Hartz IV bekommen, sollen definitiv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se Arbeit ausführ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tzt lese ich Ihnen vor, was dieses Institut schreibt, waru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passieren soll und warum auf keinen Fall im öffentlich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reich, im Bereich der öffentlich Beschäftig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riflöhne gezahlt werden dürfen oder auch nur ortsüblich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öhn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t einer tariflichen oder ortsüblichen Entlohn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der Etablierung eines sozialversicherungspflichti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uerhaften Arbeitsverhältnisses suggerier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ürgerarbeit“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man nimmt hierin durchaus Bezug auf Sachsen-Anhal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einen regulären Arbeitsplatz. Dies macht ande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gebote im Niedriglohnsektor für die Zielgrupp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attraktiv und lädt dazu ein, langfristig im Transferbezu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in öffentlicher Beschäftigung z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harren. Auch stellt die tariflich entlohnte Ersatzbeschäftig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en Mindestlohn für Langzeitarbeitsl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r, sodass die Lohnflexibilität a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teren Ende der Entgeltskala begrenzt wird.“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ebe Kolleginnen und Kollegen, welche Katastrophe!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rch solche Dinge wird die Lohnflexibilität am unter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de begrenzt. Das muss natürlich verhindert werd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haben noch nicht genug Niedriglöhne. Es müsse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statt </w:t>
      </w:r>
      <w:r>
        <w:rPr>
          <w:rFonts w:cs="Arial" w:ascii="Arial" w:hAnsi="Arial"/>
          <w:sz w:val="17"/>
          <w:szCs w:val="17"/>
        </w:rPr>
        <w:t xml:space="preserve">3,50 € 3 € </w:t>
      </w:r>
      <w:r>
        <w:rPr>
          <w:rFonts w:cs="Arial" w:ascii="Arial" w:hAnsi="Arial"/>
          <w:sz w:val="18"/>
          <w:szCs w:val="18"/>
        </w:rPr>
        <w:t>gezahlt werden, damit der La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ummt!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LINKEN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ist ein Papier, welches Glos vorstellt, und zwar 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er Zeit, in der wir über das Existenzminimum u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destlöhne diskutieren. Ich sage Ihnen, liebe Kolleginne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und Kollegen, wer das vertritt und sich dann üb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mut beschwert, der ist nicht mehr sarkastisch, sonder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ist nur noch zynisch. Dagegen gilt es vorzugeh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stimmung bei der LINKEN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rdings sage ich ganz deutlich: Die Kollegen hab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 Grundgedanken von Hartz IV ganz gut verstand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will ich ihnen schon bescheinig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will ganz am Ende trotzdem noch sagen, dass w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ürlich auch noch Alternativen haben. Wir sehen, w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ch die Mindestlohndebatte in der Gesellschaft deutl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rchgesetzt hat. Wir sehen, dass nicht nur wir, wie i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ndestagswahlkampf 2005, uns mit diesen Din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seinandergesetzt haben. Nein, wir sehen auch, das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SPD sogar in der Lage war, damit fast eine Wahl z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winnen. Wir sehen auch, dass es inzwischen gesellschaftlich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hrheiten gibt, die sich gegen diese Trend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hren. Es gibt gesellschaftliche Mehrheiten, die in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ge sind, diese Entwicklung zu verändern. Ich glaube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sind als Politiker gut beraten, diese Dinge zu erkenn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endlich zu umzusetz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 Ende nur noch eines: Eine der schwierigsten und katastrophals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tuationen, die wir in der Bundesrepublik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utschland haben, ist nach wie vor die Kinderarmu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 ist deswegen so katastrophal, weil es in dieser Gesellschaf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Gruppe ist, die von Armut am stärksten betroff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, und gleichzeitig die Gruppe, die am wenigs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für kan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ist eine moralische Belastung für diese Bundesrepublik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utschland, wenn sie nicht in der Lage ist, die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nge zu ändern. Es ist ein Fingerzeig für uns, die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nge zu ändern. Wir sehen auch, dass der Aufschw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den letzten Jahren genau bei dieser Gruppe nicht angekomm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. Sie stagniert auf einem extrem hohen Niveau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twa ein Drittel aller Kinder befinden sich bei un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Hartz-IV-Haushalten und sind faktisch arm. Dage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ilt es vorzugeh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LINKEN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ebe Kolleginnen und Kollegen! Die Vorschläge lie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 der Hand: Ganztagsbetreuung, Versorgung mit Mittagsess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reie Schülerbeförderung auch in der Sekundarstuf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, die Auflösung des gegliederten Schulsystems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 diese Dinge werden diskutier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se Reform brauchen wir in diesem Land, um dies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blem anzugehen. Und diese Landesregierung hat s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angegangen. An dieser Stelle besteht ein wirklich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formstau, der muss aufgelöst werden. Diese Landesregier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dieses Parlament können darüber entscheid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 sie Reformblockierer sein wollen, ob s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sen Reformstau beibehalten wollen oder ob wir endl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der Lage sind, auf diese skandalöse Situation z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gieren und sie zu ändern. Sie können sich gewis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in, meine Damen und Herren, wir werden an dem Bal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an bleiben und wir werden Sie weiter treiben. - Dank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LINKEN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len Dank für die Einbringung und für Ihren Beitrag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Bevor ich dem Herrn Ministerpräsidenten das Wort erteile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grüße ich Schülerinnen und Schüler des Gymnasium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ferlingen auf der Südtribüne. Herzlich willkommen!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im ganzen Hause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n erteile ich dem Herrn Ministerpräsidenten das Wor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tte schön, Herr Professor Böhm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Herr Prof. Dr. Böhmer, Ministerpräsident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 Präsident! Meine sehr verehrten Damen und Herren!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 Gallert hat mit dem Angebot der konstruktiv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position begonnen. Ich würde den Ball insofern ger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nehmen, als ich sagen möchte: Wenn dieser Beric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 Sozialministeriums, der auf Beschluss des Landtag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rstellt und Ihnen zugeleitet worden ist, nicht hi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kutiert worden wäre, dann hätte ich das auch als Defizi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mpfunden. Insofern bin ich für diese Diskussi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kbar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schlossen haben Sie mit einem Kurzvortrag über Ih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teiprogramm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CDU und bei der FDP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kann man an dieser Stelle auch machen. Aber d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 nicht unmittelbar der Anlass, weswegen wir dies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richt vorgelegt und zur Diskussion gestellt hab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einer Frage haben Sie natürlich Recht. Darüber si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bleiben wir unterschiedlicher Meinung, nämlich darüber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e das Zusammenleben in einer Leistungsgesellschaf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ganisiert werden muss und zukünftig organisier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rden soll, dass jeder an seinem Platz in dieser Leistungsgesellschaf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leichberechtigt teilhaben kann, das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mand durch irgendein Netz rutscht und dass w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otzdem die Leistungsmotivation erhalten. Darüber hab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on frühere Generationen diskutiert und darüb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rden auch zukünftige Generationen noch kontrover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kutieren müss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teile ausdrücklich nicht Ihre Meinung, dass die unterschiedlich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griffe von Einkommen und Armut nu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macht worden sind, um das Thema zu verschleier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Öffentlichkeit zu verwirren und die Tatsachen nic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rnsthaft zur Kenntnis zu nehm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Bericht der Mitarbeiter aus dem Sozialministerium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ür den ich mich an dieser Stelle ganz ausdrücklich bedank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öchte, ist ein sozialwissenschaftlich sehr sauber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richt mit exakten Definitionen, exakter Verwend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Begriffe, wie sie von der EU-SILC vorgegeb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d, und einem ausgiebigen Quellen- und Literaturverzeichnis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e es für seriöse wissenschaftliche Arbei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üblich ist. Bei solchen öffentlichen Stellungnahmen is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im Grunde genommen eher selten. Ich kann jede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r empfehlen, sich diesen Bericht zu besorgen, u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chgerecht argumentieren zu könn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ist auch wahr, dass wir in unserer Gesellschaft ei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nehmende Einkommensasymmetrie haben. Das is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s allen schon aufgefallen. Es reicht nicht, das zu beklagen;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muss auch gegengesteuert werden. Das wir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er auch schon gemacht. Jeder von Ihnen kennt do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Tarifkurve der Einkommensteuer. Die Bezieher niedrig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kommen - ein großer Bereich - müssen überhaup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ine Einkommensteuer zahlen. Die 10 % mit 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öchsten Einkommen müssen etwa 50 % des gesam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kommensteueraufkommens aufbringen. Das ist ei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ymmetrie der Steuerbelastung, mit der dieser Entwickl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gengesteuert werden kan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 wie wir beklagen die regionale Asymmetrie der Verteilung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ch ich würde mir wünschen, dass Sachsen-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halt so hohe Steuereinnahmen wie Hessen oder Baden-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ürttemberg hätte. Aber dagegen gibt es seit Jahrzehn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 innerdeutschen Finanzausgleich, von de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leb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r zu klagen und Polemik zu machen und nicht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mente zu nennen, mit denen seit Jahren gegengesteuer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d, ist wenigstens unredlich. Deswe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ss auch auf diese Dinge hingewiesen werd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otzdem haben wir Probleme, auch in Sachsen-Anhal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wissen wir. Ich beziehe mich auf die Zahlen unser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tistik von unserem Sozialministerium, weil darin d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Sachsen-Anhalt ermittelte mediane Äquivalenzeinkomm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grunde gelegt wird. Das wird nicht getan, u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 täuschen und zu verwirren, sondern um die Vergleichbarkei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schen unterschiedlichen Regionen mi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nst nicht vergleichbaren Strukturen herzustell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r wenn man alles durcheinander bringt und die Begriff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sauber trennt, entsteht das Chaos, von dem S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sprochen haben. Deswegen ist die saubere Bezugnahm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 Begriffe die Grundvoraussetzung für ei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hrliche und saubere Diskussion auf diesem Gebie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ürlich wissen wir, wo die Armutsrisiken liegen. Sie lie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uns zunächst einmal in der hohen Arbeitslosigkei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nn Sie sich die Zahlen anschauen, dann stell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 fest, dass auch bei der Armutsgefährdung der Jugendlich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Arbeitslosigkeit der Eltern die erste u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chtigste Ursache is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wegen gibt es für uns nur ein Gegeninstrument: Arbeitsplätz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 schaffen und die Arbeitslosigkeit zu reduzier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sind auf diesem Wege wirklich nicht erfolglos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haben es aber noch lange nicht geschafft. D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ssen wir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wissen auch, dass wir, wenn wir Arbeitsplätze schaff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llen, Existenzgründer brauchen. Ich sage das desweg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il ich die gestrige Diskussion über dieses Them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nigstens am Fernseher verfolgen konnte. D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ißt, wir brauchen die Ermutigung zur Betriebsgründung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brauchen die Ermutigung, Arbeitgeber zu wer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für andere Arbeitsplätze zu schaff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il das so ist, habe ich im Gegensatz zu Ihnen Verständni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für, dass nicht von Anfang an die Löhne gezahl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rden können, die wir uns wünschen würden. Ih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blem mit dem Niedriglohnsektor kenne ich. Ich hal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für eine Maßnahme, die nur für eine Übergangszei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nnehmbar ist und aus der wir herauswachsen müss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rzeit versuchen wir, mit Zusatz- und Aufstockungsbeträ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 Betroffenen zu helfen. Aber das kann kei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uerlösung sei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Frage, wie wir dann zu anderen Löhnen komm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antworten wir unterschiedlich. Ich kenne die Mindestlohndiskussi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nge; wir haben sie in diesem Hau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hrfach geführ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sage Ihnen ganz freimütig: Wenn ich wüsste, das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Arbeitgeber in Sachsen-Anhalt auf dem Geld sitz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es nur aus Geiz nicht herausgeben, oder wenn 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üsste, dass sie selbst das Geld akkumulieren, in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weiz schaffen oder goldene Türklinken anschaff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dabei ihre Arbeitnehmer schlecht bezahlen, wäre 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jenige, der für ein Gesetz kämpfen würde, um di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zuschaffen. Aber das ist nicht so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CDU und bei der FDP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ser Problem ist doch, dass die das noch gar nic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önnen, dass sie sich betriebswirtschaftlich erst einma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bilisieren müssen. Manche Handwerker sagen mir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kann größere Aufträge nicht annehmen, weil ich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en nicht vorschießen kann, um das Material einzukauf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dere Handwerker sagen mir: Es gibt Mona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as sind nicht alle -, in denen für mich weniger übri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leibt als das, was ich meinen Mitarbeitern auszahl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müssen wir in einer solchen Aufbauphase, in eine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lchen Übergangszeitraum schlucken. Ich sage: Es is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sser, mit Hilfsmaßnahmen, Zusatzeinkommen u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atlichen Sozialleistungen zu helfen, als diese Betrieb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lach zu mach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CDU und bei der FDP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habe gestern, als Sie hier über Existenzgründer diskutier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ben, den Redebeitrag von Herrn Thiel gehör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hatte den Eindruck, er weiß, wovon er spricht, u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nnt die Problematik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ür die Existenzgründer müssen wir besondere Umständ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lassen. Wenn wir sagen würden, wer nicht in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ge ist, die von uns gewünschte Lohnsumme zu zahl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llte überhaupt keine Existenz gründen und z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use bleiben, dann kämen wir mit der Entwickl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überhaupt nicht weiter. Das heißt, wir müssen solch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Übergangszeiten hinnehmen. Das ist nicht unsere Zielvorstellung;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 müssen wir herauswachsen. Aber d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önnen wir nur herauswachsen, wenn die Betriebe meh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satz generieren und Gewinne machen und dies dan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ch leisten könn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ruf von Frau Penndorf, DIE LINKE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Sie können sich gerne meld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diesem Jahr werden wir wahrscheinlich das erste Ma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um noch oder jedenfalls weniger Probleme als bish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ben, junge Leute in Lehrstellen zu vermitteln. Ich vermute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ätestens in ein bis zwei Jahren werden die Betrieb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 junge Leute werben. Eine solche Entwickl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hnt sich auch bei den Facharbeitern an. Die Arbeitsverwalt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ndet sich an die Auspendler und sagt: W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ben jetzt auch in Sachsen-Anhalt Arbeitsplätze; ih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üsst nicht mehr so weit fahr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ürlich wird niemand hier einen Arbeitsplatz such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nn er nicht ordentlich bezahlt wird. Wir werden in 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ächsten Jahren auch im Bereich der Facharbeiter ei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rifentwicklung bekommen, und zwar aus demografisch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ünden und wegen der Arbeitsmarktsituatio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sage ganz deutlich: Diese Form der Anpass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rch Wirtschaftswachstum und staatliche Übergangshilf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 mir lieber als eine gesetzliche Regelung, mi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wir einen Teil der Arbeitnehmer beglücken und ein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deren Teil zur Arbeitslosigkeit verurteilen. Das si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Unterschied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CDU und bei der FDP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 haben zu Recht das Problem der Kinderarmut angesproch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kennen wir. Ich habe mir gestern von 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tarbeitern des Sozialministeriums noch einmal die Ding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rklären lassen, um hier nichts Falsches zu sag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uptursachen der Kinderarmut sind erstens das Fehl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n Arbeit bei den Eltern und zweitens das Fehlen ein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ternteils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 müssen sich die Zahlen einmal angucken. Kin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n Alleinerziehenden sind in einem viel höheren Maß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mutsgefährdet. Das ist statistisch belegbar. Tatsach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 auch, dass in Hessen und in Baden-Württemberg etw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 % der Neugeborenen von einer nicht verheirate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tter entbunden werden und in Sachsen-Anhal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Mecklenburg-Vorpommern 62 %. Das heißt, sch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 Tage der Geburt besteht ein unterschiedliches statistisch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mutsrisiko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sind Dinge, die man nun beim besten Willen nic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der Landesregierung abladen kann. Aber ich weiß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ch, dass wir sie nicht tolerieren können und dass w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twas dagegen tun müss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rade die Probleme, die Sie angesprochen haben, ha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ch der Bundesrat in seiner letzten Sitzung aufgegriff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Bundesrat hat - entweder einstimmig oder mi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anz großer Mehrheit - eine Entschließung gefasst, 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die Bundesregierung aufgefordert wird, bis Ende d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hres die Regelleistung für Kinder nach dem SGB I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wie die Regelsätze nach dem SGB XII neu zu bemess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ch unter Einbeziehung der Mittagsverpflegung 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anztagsschulen usw. Das heißt, das Problem ist erkann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ist wahr - das kann man nicht abstreiten -, dass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ätze für Kinder bei der Hartz-IV-Regelung anders sind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s sie früher in der Sozialhilferegelung waren. Damal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en die Sätze vom Alter der Kinder abhängig, währe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der Hartz-IV-Regelung der gleiche Durchschnittssatz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ür 1- bis 13-Jährige festgeschrieben wurde. Das is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sachgerech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wegen haben die allermeisten Länder die Bundesregier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vernehmlich aufgefordert, diese Problem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 lösen. Denn wir sind natürlich der Meinung, dass di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Föderalismus hin oder her - eine Sache des Bund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, der diese Regelsätze festgelegt hat. Ich hoffe, das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s auch geschieht. Der Bundesrat hat die Bundesregier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t deutlichen Formulierungen beauftragt, bi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m Ende dieses Jahres diese Regelung vorzuleg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in Sachsen-Anhalt - Sie haben am Ende fast gesag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die Landesregierung an diesem Elend schuld sei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il sie nichts dagegen tue - haben das, was wir mit unser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öglichkeiten und mit unseren Gesetzgebungskompetenz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n konnten, schon getan. Wir werden un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ch weiterhin darum bemühen, dass die Leistung i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tschaftsbereich so wächst, dass die Möglichkei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chsen, denen in unserer Gesellschaft zu helfen,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rch eigenes oder fremdes Verschulden - das ist nic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sere Diskussion - gegenwärtig gehindert sind, sich ihr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bensunterhalt selbst zu verdienen. Das wird fü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uernd eine Aufgabe bleib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dabei der Bildungsbereich eine große Rolle spiel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önnen wir uns immer wieder sagen; aber das wiss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. Eines will ich dazu noch sagen: Ich bitte, nicht dav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szugehen, dass dies alles nur eine finanzielle Frag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. Das will ich einmal ganz deutlich sagen. Mit Gel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nn man Leistungsmotivation nirgends ersetzen, au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im Schulkindalter. Wir haben noch eine ganze Reih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derer Probleme, über die wir reden müssen. Ab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ist vielleicht ein anderes Thema. - Vielen Dank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CDU, bei der SPD und bei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DP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len Dank, Herr Ministerpräsident, für Ihren Beitrag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gibt jetzt, wie nicht anders zu erwarten, drei Frag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zwar von Herrn Gallert, von Frau Bull und von Fra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n Angern. Wollen Sie die beantworten? - Jawohl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n bitte schön, Herr Galler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Herr Gallert (DIE LINKE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 Böhmer, Sie können selbst entscheiden, ob das ei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rage oder eine Zwischenbemerkung ist. - Ich mus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 doch noch einmal über einen Ihrer Grundirrtümer be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ser Mindestlohndebatte aufklär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Oh! bei der CDU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lange wir eine hohe Sockelarbeitslosigkeit hab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rden wir ohne gesetzliche Regelung keinen selbstregulieren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chanismus auf dem Arbeitsmarkt hab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höhere Löhne erzeugt. Solange wir eine solch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tuation haben, ist jeder Unternehmer, der vernünftig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öhne zahlt, auf dem Markt völlig platt. Er ist nicht konkurrenzfähig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r geht kaputt, wenn er vernünftige Löh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hlt, solange andere die Möglichkeit haben, Dumpinglöh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 zahlen. Dann verschwindet er vom Markt u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 nicht mehr da. Am Markt sind dann überhaupt nu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ch diejenigen, die Dumpinglöhne zahl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wegen hat der Unternehmer das Geld nicht, ein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destlohn zu zahlen. Denn der Arbeitsmarkt ist e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kt. Wenn ich diesen Markt nicht reguliere, dann regel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r sich nach Angebot und Nachfrage, und jeder,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sucht, seinen Leuten vernünftiges Geld zu geb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ht bankrott. Das ist die Situatio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Unruhe bei der CDU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tte schön, Herr Ministerpräsiden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Herr Prof. Dr. Böhmer, Ministerpräsident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bin für jede Belehrung dankbar, auch wenn sie m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überzeugt. Aber Sie hätten wenigstens dazusa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önnen, dass dieses System - wenn wir schon von Mark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echen - nur funktioniert, wenn man neben Mindestlöhn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ch Mindestpreise einführt. Dann kriegen w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hin. Darin haben wir auch Erfahrung. Wir wiss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e man das macht, nicht wahr? Deswegen ist das e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sschen schwierig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CDU und bei der FDP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zweite Frage stellt Frau Bull. Danach fragt noch Fra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n Angern, und dann sollten wir die Debatte fortsetz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Bitte schön, Frau Bull. Sie haben das Wor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rau Bull (DIE LINKE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 Ministerpräsident, in der Tat steht im Armuts- u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ichtumsbericht des Landes der Satz, dass eine nic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akte Paarbeziehung ein Armutsrisiko für Kinder sei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gekehrt gesagt: Intakte Paarbeziehungen sind eh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 Garant dafür, dass Kinder nicht in die Armutsfalle gerat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gesehen davon, dass der Bericht die Intaktheit v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arbeziehungen gar nicht untersucht: Sind Sie nic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t mir der Meinung, dass es ein klassischer Fehlschlus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, wenn man zwei Phänomene untersucht,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n den Sozialsystemen der Gesellschaft strukturell seh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terschiedlich behandelt werden, genau das am End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Untersuchung herausbekommt und man dan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gt, das eine funktioniere besser als das andere? Wä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nicht besser, wir machten uns gemeinsam auf 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g, die Benachteiligung der Lebensform Alleinerziehe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 sich zu beseitigen, statt zu sagen, da fehlt einer?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LINKEN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Herr Prof. Dr. Böhmer, Ministerpräsident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Verehrte Frau Bull, ich bitte um Verständnis dafür, das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mich jetzt auf diese Diskussion nicht einlassen möcht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will nur eines sagen: Mich ärgert, dass wir 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chsen-Anhalt jährlich zwischen 21 und 22 Millionen €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an Vorschussleistungen zahlen, die eigentlich von 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hlungspflichtigen Vätern hätten bezahlt werden müss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ährlich bekommen wir etwa 1,5 Millionen € zurück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mit sind wir in Sachsen-Anhalt eines der Länder,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 Einwohner in diesem Bereich wesentlich mehr zahle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als die südwestdeutschen Länder, weil dort die Verhältnis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ders sind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r ist doch egal, wie jemand zusammenlebt. Wenn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äter wenigstens ihren Pflichten nachkämen und d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beim Staat abladen würden, dann wäre mir sch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hler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CDU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letzte Frage von Frau von Angern. Bitte schön, Fra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n Angern, fragen Si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rau von Angern (DIE LINKE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 Ministerpräsident, so ganz möchte ich Sie aus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kussion nicht herauslassen, weil es in Ihren Aussa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on so daherkam, dass wir den Kindern v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inerziehenden sagen - ich spitze das bewusst e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sschen zu -: Tut mir leid; das eigentliche Problem is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n deinen Eltern herbeigeführt worden und deswe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bst du in einer Armutssituation. - Ich denke, diese Antwor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önnen wir den Kindern nicht geb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rufe von der CDU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Problem ist erkannt. Es ist auch nicht neu, dass 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 ist, dass nicht nur Familien mit Kindern in einem größer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mutsgefährdungsrisiko leben, sondern insbesonde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inerziehende Mütter und Väter. Aber 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ke, als Politik müssen wir eine andere Antwort darauf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ben, als zu sagen, ihr seid selbst verschuldet in die Situati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neingekomm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Unruh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ine Damen und Herren, ich bitte um Ruh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rau von Angern (DIE LINKE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den Kindern geht das überhaupt nich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Herr Prof. Dr. Böhmer, Ministerpräsident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rau von Angern, da der Rest des Plenums gehört ha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ich das, was Sie mir vorwerfen, nicht gesagt habe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ss ich dazu eigentlich keine Stellung nehm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CDU - Herr Gallert, DIE LIN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, ja, ja!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len Dank. - Wir steigen nun in die Fünfminutendebat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. Als erster Debattenrednerin erteile ich Fra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imm-Benne von der SPD-Fraktion das Wort. Bit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ön, Frau Grimm-Benne, Sie haben das Wor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rau Grimm-Benne (SPD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gehe davon aus, dass ich zehn Minuten lang re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rf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ürlich können Sie zehn Minuten lang reden; das wa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einbar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rau Grimm-Benne (SPD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hr geehrter Herr Präsident! Meine Damen und Herren!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stern war ich bei einem Elternabend in einer Grundschul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Quedlinburg zu Gast. Thema dieses Abend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 die bevorstehende Einschulung von 48 Kindern. Unt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derem wurde den Eltern an dem Abend mitgeteil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lche Schulmaterialien und Schulbücher angeschaff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rden müssen. Hierfür ist von den Eltern ein Betrag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von etwa 70 € für jedes Kind aufzuwenden. Bereits 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rbereitung dieses Elternabends hatten wir der Schulleiter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dem Elternrat zugesagt, aus dem AWOKinderfond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ulmaterialien für diejenigen Kinder zu finanzieren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deren Eltern diese Mittel nicht werden aufbrin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önn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ulleitung und Elternvertretung gehen davon aus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voraussichtlich insgesamt 15 Kinder auf diese Hilf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ingend angewiesen sind. Dabei handelt es sich um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nder - davon haben wir schon gesprochen - von alleinerziehen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rauen, von Eltern, die schon seit Lange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beitslos sind und sich im Hartz-IV-Bezug befind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n Eltern, die, obwohl sie beide arbeiten, ihr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hn mit Arbeitslosengeld II aufstocken müssen, und u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nder aus kinderreichen Famili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mit wird beinahe jeder dritte Erstklässler Hilfe und Unterstütz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in für die Bereitstellung von Schulmateriali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ötigen. Damit sind noch kein Schultornister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ine Turnschuhe und erst recht noch keine Zuckertü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keine Einschulungsfeier bezahlt. Die Situation a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ser Quedlinburger Grundschule ist dabei nur beispielhaf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ür die Lage an vielen Schulen in unserem Land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ine Damen und Herren! Die Kinderarmut in Deutschla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in Sachsen-Anhalt hat lange Zeit vor allem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zialverbände interessiert. In den vergangenen Monate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haben uns allerdings viele Studien, wie die OECD</w:t>
      </w:r>
      <w:r>
        <w:rPr>
          <w:rFonts w:cs="Arial" w:ascii="Arial" w:hAnsi="Arial"/>
          <w:sz w:val="17"/>
          <w:szCs w:val="17"/>
        </w:rPr>
        <w:t>S</w:t>
      </w:r>
      <w:r>
        <w:rPr>
          <w:rFonts w:cs="Arial" w:ascii="Arial" w:hAnsi="Arial"/>
          <w:sz w:val="18"/>
          <w:szCs w:val="18"/>
        </w:rPr>
        <w:t>tudie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die </w:t>
      </w:r>
      <w:r>
        <w:rPr>
          <w:rFonts w:cs="Arial" w:ascii="Arial" w:hAnsi="Arial"/>
          <w:sz w:val="17"/>
          <w:szCs w:val="17"/>
        </w:rPr>
        <w:t>WHO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7"/>
          <w:szCs w:val="17"/>
        </w:rPr>
        <w:t>S</w:t>
      </w:r>
      <w:r>
        <w:rPr>
          <w:rFonts w:cs="Arial" w:ascii="Arial" w:hAnsi="Arial"/>
          <w:sz w:val="18"/>
          <w:szCs w:val="18"/>
        </w:rPr>
        <w:t xml:space="preserve">tudie zur </w:t>
      </w:r>
      <w:r>
        <w:rPr>
          <w:rFonts w:cs="Arial" w:ascii="Arial" w:hAnsi="Arial"/>
          <w:sz w:val="17"/>
          <w:szCs w:val="17"/>
        </w:rPr>
        <w:t>G</w:t>
      </w:r>
      <w:r>
        <w:rPr>
          <w:rFonts w:cs="Arial" w:ascii="Arial" w:hAnsi="Arial"/>
          <w:sz w:val="18"/>
          <w:szCs w:val="18"/>
        </w:rPr>
        <w:t>esundheit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die </w:t>
      </w:r>
      <w:r>
        <w:rPr>
          <w:rFonts w:cs="Arial" w:ascii="Arial" w:hAnsi="Arial"/>
          <w:sz w:val="17"/>
          <w:szCs w:val="17"/>
        </w:rPr>
        <w:t>W</w:t>
      </w:r>
      <w:r>
        <w:rPr>
          <w:rFonts w:cs="Arial" w:ascii="Arial" w:hAnsi="Arial"/>
          <w:sz w:val="18"/>
          <w:szCs w:val="18"/>
        </w:rPr>
        <w:t>orld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7"/>
          <w:szCs w:val="17"/>
        </w:rPr>
        <w:t>V</w:t>
      </w:r>
      <w:r>
        <w:rPr>
          <w:rFonts w:cs="Arial" w:ascii="Arial" w:hAnsi="Arial"/>
          <w:sz w:val="18"/>
          <w:szCs w:val="18"/>
        </w:rPr>
        <w:t>ision</w:t>
      </w:r>
      <w:r>
        <w:rPr>
          <w:rFonts w:cs="Arial" w:ascii="Arial" w:hAnsi="Arial"/>
          <w:sz w:val="16"/>
          <w:szCs w:val="16"/>
        </w:rPr>
        <w:t>-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udie und die Unicef-Studie, gezeigt, dass wir die Au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r dieser Armut nicht länger verschließen dürf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Entwurf des dritten Armuts- und Reichtumsbericht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Bundesregierung und der zweite Armuts- und Reichtumsberic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Landesregierung mit dem Schwerpunk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Berichterstattung über die Entwicklung und Auspräg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Kinderarmut müssen eine ernste Mahnung fü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s polische Entscheidungsträger sein. Natürlich hab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das Thema nie ganz aus den Augen verloren, ab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Berichte zeigen deutlich, an welche Stelle es eigentl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hört, nämlich nach ganz oben auf die Agenda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Landtag hat in seinem Auftrag vom 14. Septemb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07 Wert darauf gelegt, dass der Bericht auch unt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beziehung der Erfahrungen von Nichtregierungsorganisation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diesem Fall unter der Federführ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Liga der Freien Wohlfahrtspflege erstellt wird, dami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en der Sichtweise des Sozialministeriums auch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spektive derer zum Tragen kommt, die täglich direk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t den Betroffenen arbeit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muss sagen, die Konfrontation mit diesen Berich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t in der politischen Bewertung auch heute bereits daz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führt, dass die einen die Zahlen der Berichte anzweifel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Armut auf Einkommensziffern reduzieren, währe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anderen gar nicht genug dramatisieren und populisier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önn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ruf von Herrn Gürth, CDU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se Art der Auseinandersetzung hat leider zur Folge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man sich ausgiebig darüber streitet, ob die Armutsra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13 % oder 18 % liegt oder ob in unserem La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es dritte oder jedes fünfte Kind unter 15 Jahren 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mut lebt oder nicht. Dieser Streit über die Anwend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Interpretation unterschiedlicher Statistiken führt ab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ines Erachtens dazu, dass wir uns nur in Scheingefech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steifen und keine Zeit darauf verwend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notwendigen Entscheidungen und Strategien zur Abmilder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Folgen von Kinderarmut zu treff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 Betroffenen ist es nämlich egal, wo sie in der Statistik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ehen. Sie wollen, dass es ihnen besser geht, u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zu Recht, meine Damen und Herr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stimmung von Frau Fischer, SPD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nderarmut hat viele Dimensionen - Herr Ministerpräsiden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t es gesagt -; die materielle Armut ist nur eine davo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nderarmut ist gleichzeitig auch immer Bildungsarmu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lche gravierende Auswirkungen auf die Lebensperspektiv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t. Darüber hinaus sind Kinder au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zial benachteiligten Familien häufig einem erhöh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sundheitsrisiko ausgesetzt. Ihre Ernährung ist meis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ngelhaft. Sie kommen oftmals ohne Frühstück in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ta oder Schule und sind zudem von der Mittagsmahlzei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sgeschlossen. Dennoch haben sie Übergewich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psychische Probleme nehmen bei diesen Kinder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astisch zu. Dies alles vorausgeschickt, muss die Frag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uten: Was können und was müssen wir tun?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rstens. Auch für uns gilt: Der beste Schutz vor Kinderarmu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 die Ausübung einer Vollerwerbstätigkeit. Di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ilt insbesondere und gerade auch für Alleinerziehend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e Vollzeiterwerbstätigkeit der Eltern schützt jedo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r dann vor Kinderarmut, wenn sich der Trend zur Niedriglohnbeschäftig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fortsetz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SPD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s Untergrenze des von den Tarifpartnern zu gestalten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hnprozesses brauchen wir - darin sind wir unterschiedlicher Auffassung, Herr Ministerpräsident - ein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setzlich geregelten Mindestloh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SPD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 Weiteren ist die Stärkung vor allem der Frauenerwerbstätigkei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 Schlüssel gegen die Kinderarmu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n Kinderarmut ist meist gleichbedeutend mit Mütterarmu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den Großteil der Alleinerziehenden stell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Armutsrisiko bei Alleinerziehenden ist mit 38,8 %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überdurchschnittlich hoch. Herr Ministerpräsident, S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rwähnten dies bereits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er dass wir gleichwohl so viel Unterhaltszahlun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sstehend haben, ist auch eine Frage dessen, dass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äter nicht nur nicht wollen, sondern zum Teil auch nic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hlen können, weil sie sich zum Teil bereits im Eigenbehal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finden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(Herr Tullner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7"/>
          <w:szCs w:val="17"/>
        </w:rPr>
        <w:t>CDU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sz w:val="18"/>
          <w:szCs w:val="18"/>
        </w:rPr>
        <w:t xml:space="preserve">Na ja! </w:t>
      </w:r>
      <w:r>
        <w:rPr>
          <w:rFonts w:cs="Arial" w:ascii="Arial" w:hAnsi="Arial"/>
          <w:sz w:val="16"/>
          <w:szCs w:val="16"/>
        </w:rPr>
        <w:t xml:space="preserve">- </w:t>
      </w:r>
      <w:r>
        <w:rPr>
          <w:rFonts w:cs="Arial" w:ascii="Arial" w:hAnsi="Arial"/>
          <w:sz w:val="18"/>
          <w:szCs w:val="18"/>
        </w:rPr>
        <w:t>Zurufe von Frau Weiß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DU, und von Frau Budde, SPD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as ist nicht immer so, aber es ist ein großer Teil. W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önnen gerne weiter darüber debattier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noch ist das Armutsrisiko für diese Kinder und au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ür deren Mütter enorm hoch. Wenn wir etwas gestal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llen, dann können wir es nur tun, indem wir selbs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ategien entwickeln. Das bedeutet, dass wir den Frau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skömmliche Jobs trotz der Erziehung ihrer Kin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währleist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SPD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eitens. An den Stellen, an denen dies noch nicht u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Herr Ministerpräsident, Sie sprachen davon - in ein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Übergangsphase nicht gelingt, müssen wir durch Transferleistun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ch wie vor helfen, das Existenzminimu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n Kindern sicherzustellen. Dabei - das sage ich ganz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utlich - muss die Höhe der Regelleistungen für Kin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überprüft werd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als SPD unterstützen die Bundesratsinitiative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änder Bremen und Berlin, wonach der Regelsatz fü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nder nicht mehr prozentual am Regelsatz der Elter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ndern an der Erfassung des speziellen Bedarfs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nder orientiert werden soll. Wir fordern die Landesregier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, sich dieser Bundesratsinitiative anzuschließ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rüber hinaus plädieren wir für die Wiedereinführ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n einmaligen Hilfen in besonderen Lebenslagen, wie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 es an meinem zu Anfang erwähnten Beispiel deutl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 machen, bei der Einschulung zum Kauf von Schulmateriali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brauchen wieder diese einmaligen Hilf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besonderen Lebenslag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dem müssen wir uns dafür einsetzen, dass auf Bundesebe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System des Kinderzuschlages weiterentwickel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damit eine größere Gruppe von Kindern erreic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d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ittens. Gute Bildung ist die beste Armutsbekämpf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stimmung von Frau Mittendorf, SPD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das wichtigste Kapital, das Kindern für ein selbstbestimmt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ben gegeben werden kann. Deshalb dürf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nicht akzeptieren, dass sich Bildungsarmut v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er Generation in die nächste weiterträg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SPD - Zustimmung bei der FDP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halb wollen wir gleiche Bildungschancen für alle Kinder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zwar von Anfang an. Das bedeutet für uns al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D, dass wir auch die Wiedereinführung des Ganztagsanspruch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üfen und umsetzen wollen, was s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 Übrigen mit den bereits erarbeiteten Empfehlun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 Bildungskonventes deck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werden mit mehr Bildungsangeboten im letzten Kindergartenjah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r besseren Vorbereitung auf die Schul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ch in diesem Jahr, nämlich ab September, beginn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 Entwurf unseres Kinderschutzgesetzes, welches 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nächsten Landtagssitzung eingebracht wird, si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chstandserhebungen und Sprachförderung vorgeseh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er daneben brauchen wir mehr Ganztagsschulen bzw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meinschaftsschulen und die Wiederherstellung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rnmittelfreiheit. Wir müssen es endlich schaffen, üb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Programme für Schulverweigerer und Schulabbrech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hohe Abbrecherquote zu senken. Dies all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ss Teil einer familienunterstützenden Infrastruktu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in, zu der aufsuchende Hilfen, Beratungsstellen u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nder-Eltern-Zentren als Weiterentwicklung der Kit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hör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rtens. Um das erhöhte Gesundheitsrisiko zu minder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 die verpflichtende Teilnahme an Vorsorgeuntersuchun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wenig. Ich verweise in diesem Zusammenha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 unseren Entwurf des Kinderschutzgesetzes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dem dies bereits vorgesehen is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 die Möglichkeiten der kostenlosen Mittagsversorg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rden wir im Rahmen des nachfolgenden Antrag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LINKEN eingeh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dieser Aufzählung möchte ich es bewenden lass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er lassen Sie mich noch ein Wort zu einer Thematik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gen, die eigentlich in die Zuständigkeit des Bund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ällt. Bundesfinanzminister Peer Steinbrück hat vorgeschlag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Sozialabgabenlast für Geringverdiener z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nken, da diese bei Geringverdienern höher ist als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euerbelastung. Diesen Vorschlag unterstütze ich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ch wir als SPD unterstützen diesen Vorschlag ausdrücklich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ine Damen und Herren! Im Ergebnis der heuti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batte wünsche ich mir vor allem, dass wir eine gemeinsam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fensive gegen die Kinderarmut starten, u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sammen mit Verbündeten aus der Wirtschaft und 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regierungsorganisationen zielgerichtete Maßnahm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m Abbau der Armut in unserem Land zu ergreif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Thema wird auch jenseits dieser Aktuellen Debat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tuell bleiben. Also packen wir es an! - Herzlich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k für Ihre Aufmerksamkei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SPD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len Dank, Frau Grimm-Benne. Es gibt eine Nachfrag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 Abgeordneten Herrn Gallert. Wollen Sie die beantworten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rau Grimm-Benne (SPD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wohl. - Bitte schön, Herr Galler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Herr Gallert (DIE LINKE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rau Grimm-Benne, Sie sprachen noch einmal über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sonderte Erhebung der Regelsatzleistungen für Kin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Jugendliche. Das ist eine Forderung, die wir sei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derthalb Jahren auch artikuliert haben. Sie haben s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tzt noch einmal unterstützt. Sie steht auch im Beric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Landesregierung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ch hat Folgendes überrascht: Sie fordern die Landesregier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 - deswegen frage ich Sie als Angehörig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er Koalitionsfraktion -, eine entsprechende Bundesratsinitiativ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hin gehend zu unterstützen. Nun war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, als wir den Bericht und diese Position darin geles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ben, eigentlich der Meinung, es wäre längst klar, das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Landesregierung eine solche Position unterstütz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wegen frage ich Sie: Welche Information haben S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n, dass Sie die Landesregierung dazu erst aufforder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üssen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rau Grimm-Benne (SPD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ines Wissens hat man sich im Bundesrat darauf geeinig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en gemeinsamen Antrag zu stellen, der hauptsächl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 die Fragen der Ganztagsschulen, der Mittagsversorg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der Lernmittelfreiheit ausgerichte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, und darauf, dass man noch einmal eine Überprüf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 Regelsatzes vornehmen will. Unsere Forder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ht aber weiter. Wir sagen, wir möchten gern einen gestaffel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elsatz haben, je nach dem Alter der Kinder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ist noch immer in der Prüfung, ob das von all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ändern getragen wird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len Dank, Frau Grimm-Benne, für Ihren Beitrag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Jetzt erteile ich der FDP das Wort. Frau Dr. Hüskens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tte schö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rau Dr. Hüskens (FDP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 Präsident! Meine Damen und Herren! Armut begleite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 Menschen spätestens seitdem er sesshaft gewor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 und Eigentum gebildet hat. Über den weitau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ößten Teil unserer Geschichte waren Menschen dabe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n existenzieller oder objektiver Armut bedroht, d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ißt von Obdachlosigkeit, von Hunger, von einem Mange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 sauberem Wasser und medizinischer Versorgung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gilt in vielen Teilen der Welt auch heute noch u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 auch in Deutschland bis weit in das 20. Jahrhunder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e reale Gefahr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rst die soziale Marktwirtschaft hat es geschafft, die objektiv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existenzielle Armut erfolgreich zu bekämpf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il man sich zu ordnungspolitischen Werten bekannte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Solidarprinzip rechtlich verankerte und, ander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s in anderen Staatsformen, auch wirtschaftlich 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Lage war, dies zu finanzier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er Armut als subjektive Armut blieb und bleibt na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e vor ein Thema - derzeit wieder stärker im Fokus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il alle Statistiken, egal wie man an das Thema herangeh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s im Augenblick zeigen, dass die Zahl der Mensch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ch in Sachsen-Anhalt wächst, die von Armu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droht oder statistisch als arm zu bezeichnen sind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bei geht es aber um eine subjektive Armut. Ich glaube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Beispiel von Frau Grimm-Benne vorhin mit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schulung hat sehr deutlich gezeigt, was wir als Armu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finieren, nämlich den Umstand, dass das eigene Einkomm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utlich unter dem Landesdurchschnitt lieg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dass man sich in einer Reihe von Situationen eb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die Dinge leisten kann, die sich der Durchschnit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Bevölkerung leisten kan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r ist es völlig egal, welche statistischen Zahlen ma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anzieht, und ich halte es auch nicht für wirklich zielführend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einer solchen Situation dann darauf hinzuweis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es in einer Reihe von Nachbarländern, i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uropäischen Ausland, schlimmer sei und dass die Zah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Menschen, die dort von Armut bedroht sei, höher se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s bei uns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brauchen Lösungen, um diesem Phänomen, d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ch tatsächlich wieder ausbreitet, zu begegnen. Vor all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ngen müssen wir an dem Punkt ansetzen, an de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nschen nicht eine kurze Zeit lang in Armut, also 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tschaftlich schwierigen Situationen sind, sondern a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 es sich verstetigt, indem Menschen über eine lang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it arm sind und vor allen Dingen - Frau Grimm-Ben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t auf den Punkt vorhin auch hingewiesen - Kinder betroff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d, indem sie quasi in dieser Armut mit ein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benshaltung aufwachsen, die dann außerordentl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wierig zu korrigieren is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s Liberale sehen wir eine Lösung zuerst darin, das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die Rahmenbedingungen so setzen müssen, das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Wirtschaft unseres Landes in der Lage ist, Arbeitsplätz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 bieten, die den Menschen ein selbstbestimmtes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n staatlichen Finanztransfers unabhängiges Leb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rmöglich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FDP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setzen weiter auf ein Schulsystem, das Kindern vo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ndergarten bis zu einem Beruf eine möglichst groß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ancengerechtigkeit biete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ruf von der SPD: Ach du liebes bisschen!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in der Lage ist, auch die Bildungsferne mancher Elternhäuser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e man das inzwischen so schön nenn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szugleich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setzen auf ein Sozialsystem, das einerseits Anreiz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afft, den eigenen Lebensunterhalt selber zu erwirtschaft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dererseits aber auch denen, die dazu nic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der Lage sind, effektive Hilfe biete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 es einmal klar zu machen: Menschen in unsere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nd haben ein Anrecht darauf, dass der Staat und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meinschaft ihnen hilft; aber auch die Gemeinschaf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t ein Anrecht darauf, dass sich die Menschen zunächs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mal bemühen, ihren Lebensunterhalt in 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reichen, in denen das möglich ist, selbst zu verdien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FDP - Zustimmung bei der CDU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 welchem Niveau diese Hilfe gesichert wird, ist natürl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Punkt, über den wir immer wieder diskutier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den wir immer wieder neu austarieren müss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Abstand zwischen dem Einkommen der erwerbstäti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ürger und den Bürgern, die von sozialen Transfer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hängig sind, muss immer ausreichend groß sei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er: Wir brauchen ein System staatlicher Leistung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so aufgebaut ist, dass der Weg über soziale Leistung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über Zuverdienst bis hin zum Wegfall der Sozialleistun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ür den Betroffenen immer auch ökonomis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ressant is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müssen Lösungen finden für die Frage, dass au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Tätigkeiten, für die der Markt in der Regel nur ein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drigen Lohn zahlt, ein Nettoeinkommen erreicht wird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n dem man in Deutschland leben kann. Ich glaub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, dass das, was wir derzeit beobachten, ein Übergangsphänom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. Wir werden auch künftig Arbeit auf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 Markt haben, von der man allein nicht leben kan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halb brauchen wir in diesem Bereich kreative Ansätz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FDP hat dazu eine ganze Reihe von steuerrechtlich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arbeitsrechtlichen Vorschlägen gemacht: vo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rechteren Steuersystem über das Bürgergeld bis h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 einem finanzierbaren Gesundheitssystem. Wir wer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 dem Parteitag in München, der heute beginn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 diesen Modellen weiter feil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kann Sie alle einladen, das einmal zu lesen, weil die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sätze nicht so simpel und einfach sind wie das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s heute hier vermehrt vorgetragen worden ist. Die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sätze setzen vielmehr tatsächlich bei Reformen auf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Bundesebene an, die wir meiner Meinung na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uchen. Denn wenn wir hier wirklich glauben, was j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hrenwert ist, mit kostenlosem Essen in der Schule o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rnmittelfreiheit das Problem zu bekämpfen, dann is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, wie wir alle wissen, zwar nett, aber es führt nic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m Ziel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wird auch nicht helfen, Herr Gallert, zu sagen, w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uchen Mindestlöhne oder wir müssen nur die Sozialtransfer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dentlich erhöhen, dann werden wir keine arm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nschen mehr haben. Dazu müssen wir auf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deren Seite sagen: Die Wirtschaft muss dies au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rbringen und wir müssen dafür sorgen, dass die Wirtschaf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n nicht gezwungen ist, so zu reagieren, w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 es in der Vergangenheit immer getan hat, wenn w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 diesen Schrauben gedreht haben. Wenn ich näml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 der einen Seite Sozialtransfers erhöhe, Arbeit teur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che, habe ich auf der anderen Seite sofort den Effek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die Wirtschaft ihre Produkte marktfähig hal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ss. Das bedeutet in der Regel Verlagerung von Arbeitsplätz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das Ausland, und das bedeutet auch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man Rationalisierungen in den Unternehmen vornimm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auf diese Art und Weise versucht, die Produk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eder wettbewerbsfähig zu mach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s ist in einer Marktwirtschaft nun einmal so, und w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önnen nicht nach dem Motto „Wünsch dir was“ sagen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nn der Staat das möchte und es entsprechend durchsetz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d der Rest schon funktionieren. - Nein, er wir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funktionieren und Sie werden sehen, dass dan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diejenigen betroffen sind, die Sie immer so gern i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kus haben, nämlich die so genannten Reichen. D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blem wird der Mittelstand haben, der seit Generation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se Republik trägt, und das Problem werden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nschen haben, denen Sie helfen wollen. Dann wer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ämlich noch mehr Arbeitsplätze wegfallen, weil s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 teuer sind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r diesem Hintergrund halte ich den Weg, den Sie hi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hen, für zu simpel gedacht; er ist sicherlich aller Ehr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rt, aber er wird nicht funktionier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müssen auf die komplizierteren Lösungen setz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brauchen meiner Meinung nach in Berlin tatsächlich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formen und nicht das verzweifelte Aushandel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n kleinsten gemeinsamen Nennern, damit wir in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ublik dafür sorgen können, dass die Wirtschaft auf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einen Seite der Gesellschaft ermöglicht, die Sozialtransfer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 bezahlen, die sie bezahlen muss, und auf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anderen Seite dafür sorgt, dass möglichst viel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nschen eine Arbeit haben und selbstbestimmt üb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hr Leben verfügen können. - Ich danke Ihn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Lebhafter Beifall bei der FDP - Zustimmung be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CDU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len Dank, Frau Dr. Hüskens. Es gibt eine Nachfrag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 Abgeordneten Herrn Gallert. Möchten Sie diese beantworten?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Bitte schön, Herr Galler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Herr Gallert (DIE LINKE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rau Hüskens, dass die von mir, wie Sie meinen, aufgezeig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mplen Lösungen nicht funktionieren, widerle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st alle europäischen Länder. Dort funktioniert 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hr gu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rufe von der CDU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ch wollte den Kollegen der CDU nur sagen: Ich frag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tzt Frau Hüskens und nicht Sie. Schön, dass Sie d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d, aber trotzdem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Heiterkeit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rau Hüskens, ein Problem, das Sie angesprochen hab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, dass gerade diejenigen Arbeitsplätze,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rch solche Mindestlohnregelungen zu teuer wären, j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n in das Ausland abwandern würd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tzt wissen wir aber auch schon seit ziemlich lang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it, dass zum Beispiel diejenigen produzierenden Betriebe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die sich wirklich auf dem Weltmarkt tummeln, mi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destlöhnen von 8 € die Stunde überhaupt kein Proble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ben, weil sie meistens deutlich darüber lieg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dass die Armutslöhne, über die wir reden, fast ausschließl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wohnortnahen Dienstleistungsbetriebe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gezahlt werd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LINKEN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tzt erklären Sie mir bitte, wie die Wachschutzgesellschaf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hier ein Autohaus bewacht, es billiger in Rumäni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chen soll, oder was wir mit der Frisöse mach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ja immer als Beispiel angeführt wird, die demnächs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n in der Ukraine die Haare schneidet. Das is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Problem, vor dem wir stehen, und deshalb läuft dies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gument ins Leer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Herr Gürth, CDU: Fragen Sie doch einmal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llegen in Berlin! - Unruh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rau Dr. Hüskens (FDP)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Herr Gallert, das tut es nicht. Wir können das am Beispie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Frisöse, die Sie genannt haben, einmal durchdeklinier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sagen jetzt einmal, um es einfach berechn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 können, eine Frisöse soll in der Stunde 10 €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ben. Dann können Sie ja einmal ausrechnen, was der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Haarschnitt dann demnächst kostet. Das heißt, wir werde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folgenden Effekt haben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sz w:val="18"/>
          <w:szCs w:val="18"/>
        </w:rPr>
        <w:t>Die Leistung wird teurer u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 wird von weniger Menschen in Anspruch genomm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bedeutet unter dem Strich, dass die Frisöse, wen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 Pech haben, dann zwar für kurze Zeit mehr verdien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t, aber auf lange Sicht schlicht und ergreifend arbeitslo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in wird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FDP - Zustimmung bei der CDU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halb brauche ich tatsächlich andere Lösungen al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fach zu sagen, wir setzen einen Mindestlohn fes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nn Sie sagen, es gibt auch Länder, in denen er existier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das alles ganz wunderbar funktioniert, dan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üssen Sie aber dazu sagen, auf welchem Niveau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destlohn liegt. Der liegt dort nämlich deutlich unt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, was wir hier diskutier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iderspruch bei der LINKEN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müssen auch sagen, dass wir einen Mindestloh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s den Markt anbelangt, im Endeffekt ja schon hab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n wir haben wenig Menschen, die unter dem arbeit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s sie bekommen, wenn sie nicht arbeit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FDP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len Dank. - Wir kommen jetzt zu dem letzten Debattenbeitrag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 Beitrag der CDU. Der Abgeordnete Her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arf hat jetzt das Wort. Bitte schön, Herr Scharf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Herr Scharf (CDU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 Präsident! Meine sehr verehrten Damen und Herren!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Thema der Aktuellen Debatte ist wichtig u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tig, aber es ist offensichtlich auch sehr verwirrend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ch meiner Auffassung hängt das damit zusamm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schon die Begriffe nicht stimmen. Deshalb möch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zu Anfang wagen, Sie ein bisschen in diese Schwierigkei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t hineinzunehm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Kontroverse der Armut mündet darin, dass man zu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spiel die Empfänger von Leistungen nach de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GB II oder XII zählen könnte. Man könnte auch 60 %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 Medianeinkommens wählen, wie es im Moment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ndesregierung und die Landesregierung mach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n muss aber wissen, dass es bei diesen relativ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kommensarmutsmaßen - dazu gehört dieses Medianeinkomm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um ein Verteilungsmaß geht. Es geht nic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 Armut, sondern es geht um ein Verteilungsmaß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n der Begriff der relativen Einkommensarmut stell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Beziehung zwischen der individuellen Einkommenshöh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der gesamtgesellschaftlichen Wohlstandsverteil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. Er bezeichnet das Unterschreiten bestimmt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kommensanteile. Man nennt das Quantile. Ob 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, 20, 30 oder 60 % sind, wie es die EU will, oder ob 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0 oder 80 % sind, ist vollkommen willkürlich. Je nachdem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e wir dieses Quantil wählen, bekommen wir ganz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terschiedliche Aussagen. Diese Aussagen geh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n durch die Zeitung und kein Mensch versteht, woru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tatsächlich geh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m sage ich das, meine Damen und Herren? - Wei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der Auffassung bin, dass die Bundesregierung, ab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ider auch die Landesregierung dieses in meinen Au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öllig untaugliche Maß immer noch dazu benutz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 eine mögliche Armut irgendwie messen zu könn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n es geht um einen Verteilungsmaßstab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ruf von Herrn Gallert, DIE LINKE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Ja, Herr Gallert, das müssen auch Sie als Lehrer einma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zeptier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Herr Gallert, DIE LINKE: Ja!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geht um die Messung eines Verteilungsmaßstabes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geht aber nicht um die Messung von Armu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Herr Gallert, DIE LINKE: Doch!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n diese Verteilungsmaßstäbe haben alle die Krankheit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nn der Volkswohlstand gleichmäßig wächst, änder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ch dieses Maß nicht ein bisschen. Ändert sich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mut dadurch? - Ich würde schon sagen: Sie änder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ch dadurch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CDU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er dieses Maß, meine Damen und Herren, kann die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twicklung überhaupt nicht aufnehm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gibt andere Maße. Damit erfinde ich nichts Neues;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n muss sich nur ein bisschen in die Literatur einles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Nobelpreisträger Amartya Sen hat Armut als „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möglichen Verwirklichungschancen“ definiert. D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 inzwischen operabel, das ist auch messbar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habe gelesen - das hat mich auch ermutigt -, das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EU ernsthaft überlegt, künftig auf diese Armutsdefiniti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zuschwenken. Ich kann unsere Landesregier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r ermuntern, sich diesen modernen, neuen Begriffsdefinition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rsichtig zu nähern. Dann können wir vielleic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ch einmal dazu kommen, die Diskussion e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ück weit vernünftig zu führen. Im Moment tragen w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r zur Begriffsverwirrung bei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stimmung bei der CDU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 Gallert, an Sie gerichtet, will ich einmal sagen: W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versucht habe vorzutragen, ist wissenschaftlich gewis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e interessante Definition. Aber mir ist vollkomm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r, dass es eine politische Diskussion ist. Sie hab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 Interesse daran, Armut zu instrumentalisier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il es Ihnen darum geht, das Thema zu instrumentalisier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Lebhafter Beifall bei der CDU - Zustimmung be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FDP - Zuruf von Frau Rogée, DIE LINKE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r nämlich daran interessiert wäre, Armut als d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ngelnde Maß, Beteiligungschancen verwirklichen z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önnen, zu begreifen, der würde auch ein Interesse dara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ben, dass wir diese Diskussion etwas umfangreich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ühren können und sie nicht nur auf den reinen monetär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pekt zurückführ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reilich ist der monetäre Aspekt wichtig; das weiß 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benso. Ich denke, dass man jemandem, der seit Jahr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den Sozialausschüssen der CDU aktiv ist, nicht unterstell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d, dass ihm dieses Thema nicht wichtig is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er mir ist auch die Eindimensionalität dieser Diskussi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rchaus bewusst. Wenn wir aus dieser Eindimensionalitä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herauskommen - Sie wollen das nicht -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n kommen wir, meine Damen und Herren, in der öffentlich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kussion nicht weiter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CDU - Zuruf von Frau Bull,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NKE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komme einmal zur Bildung. Bildung ist in diesen Fra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 Schlüsselbegriff. Denn Bildung ist der Schlüsse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r Teilhabe und ist die unbedingte Voraussetzung fü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ute Ausbildungs- und Beschäftigungsverhältniss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müssen erkennen, dass in Deutschland die Bildungschanc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n Kindern zu stark vom Bildungsnivea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Eltern abhängen. Damit haben wir ein Problem. D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ben wir erkannt; das hat auch die Landesregier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rkannt. Das ist auch hinreichend erörtert word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er ich sage Ihnen jetzt einmal eine andere Wahrheit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ist nicht nur eine Geldfrage. Ich bin der festen Überzeugung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reiche, hedonistische Elternhäuser fü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nder ein Armutsrisiko sind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auen Sie sich einmal die Preisverleihungen bei Mathematikolympia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. Dort finden Sie viele vietnamesisch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nder, weil die integrationswillig sind, weil s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Elternhäuser darum kümmern, weil diese wiss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s Bildung wert ist. Meine Damen und Herren, das is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eine Geldfrag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Lebhafter Beifall bei der CDU - Zustimmung be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SPD - Beifall bei der FDP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will das Thema damit überhaupt nicht wegdiskutier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ürlich weiß ich, dass in Elternhäusern, in den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ändig darum gerungen wird, wie man bis zum Monatsend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t dem Geld auskommt, andere Themen die Familiendiskussion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herrschen. Die müssen wir sch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rnst nehmen. Wir machen aber einen riesengroß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ehler, wenn wir meinen, diese familiären Problem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rch Sozialtransfers lösen zu können, meine Dam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Herren. Hier haben wir eine Aufgab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gibt auch Hoffnung: Die Pisa-Studie 2006 schätzt ei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in Deutschland erste Tendenzen zur Locker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 Zusammenhangs zwischen der Bildungsnähe d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ternhauses und den Bildungschancen der Kinder bestünd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sind aber erst am Anfang des Weges. W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üssen wirklich sehen, dass wir eine riesengroße Aufgab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r uns haben, meine Damen und Herr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Handlungsempfehlungen, die die Landesregier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twickelt, sind durchaus richtig und wichtig. Wir müss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hen, dass der Zusammenhang zwischen Armu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rwerbstätigkeit und Entwicklung der Kinder wirklich, w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rgestellt, besteht. Wir müssen aber eben auch feststell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as steht in den Berichten drin -, dass intak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milienverhältnisse mit stabilen Paarbeziehungen u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 Erziehungsstil des Förderns und Forderns ein entsprechend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ziales Umfeld erzeugen und für Reichtu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rgen, meine Damen und Herren. Wir müssen dafü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rgen, dass sich die Verwirklichungschancen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ute tatsächlich verbesser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geht überhaupt nicht um eine Stigmatisierung Alleinerziehender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ürlich brauchen die die Hilfe. Wir müss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h aber wissen, meine Damen und Herren, wen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n laufend davon redet, dass es egal sei, in welch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iehungen die Menschen lebten und ob man die sozial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iehungen auflöse oder nicht, und dass eine Gesellschaf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alles hinterher wieder reparieren könne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sie es nicht reparieren kann. Sie kann es nur teilwei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notdürftig reparieren. Je mehr wir dafür tu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intakte familiäre Verhältnisse in Deutschland besteh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ine Damen und Herren, desto höher wir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ch die Wahrscheinlichkeit, dass wir die Kinder v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mut befreien können. Das muss man einfach wiss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CDU - Zustimmung bei der FDP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zu gehören selbstverständlich die Veränderungen,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 Bundesebene diskutiert werden, im Steuerrecht, i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milienrecht, die Familien unterstützenden Maßnahm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will der Landesregierung, der Staatssekretärin Diene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anz deutlich sagen: Wenn sie bei ihrer entsprechen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sekonferenz darüber nachdenkt, dass das Ehegattensplitti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nderlich wäre, dann will ich dazu sag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rüber kann sie nachdenken. Das ist aber keine Politik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ser Koalition und keine Politik dieser Regierung u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t der CDU wird es eine Abschaffung des Ehegattensplitting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geben. Das muss man einmal ganz deutl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g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CDU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n muss auch ganz deutlich sagen, dass alles irgendw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anziert werden muss. Ich habe mit Interesse geles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s im Bildungskonvent schon so alles beschloss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rden ist. Die Rechnung hat aber noch keiner aufgemach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n sagen die einen, wir wollen einmal ganz frei darüb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chdenken, wie eine schöne Welt auszusehen hat. D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nn man ja machen. Aber ich will - ich habe überleg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 ich es mache; ich mache es doch - jetzt einmal Herr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öhn zitieren. Der hat auf die Forderung von Oskar Lafontai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gesagt: Wir müssen überlegen, wer das all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ahlt. Das heißt, an einer gewissen Grenze -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eint bei 50 Milliarden € zu liegen -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Heiterkeit bei der CDU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einen auch bei der PDS die Hemmungen zu komm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es wird gesagt: Wir müssen einmal darüber nachdenken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ob das Portmonee das wirklich hergib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sourcen werden knapp bleiben. Es ist Aufgabe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iker, über knappe Ressourcen nachzudenken. D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 schon so. Aber frei darüber zu philosophieren, w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n alles bezahlen könnte, wenn man Geld hätte - d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nn man ja gern machen, aber als Politiker haben w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ch die Verantwortung, die Leute nicht auf falsche Spur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 locken; denn die Enttäuschung wird hinterh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so größer werd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nn wir Wünsche und Hoffnungen aufmachen, die w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nterher alle wieder einsammeln müssen, dann müss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uns nicht wundern, wenn wir hinterher fast nicht z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ösende Diskussionen über Politikverdrossenheit zu führ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ben, meine Damen und Herr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stimmung bei der CDU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finde es vollkommen richtig, wenn die Landesregier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intergenerationelle Entwicklung von Armut 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 Mittelpunkt des dritten Armutsberichtes stellen wird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ist ein Problem, das behandelt werden muss. 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l auch ganz deutlich sagen: Um Gerechtigkeit in ein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istungsgesellschaft zu erreichen, müssen die Bürgerinn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Bürger spüren, dass sich Leistung lohn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ine Damen und Herren. Nur mit Umverteilung sind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ürger noch nie dauerhaft reicher geworden. - Viel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k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CDU - Zustimmung bei der FDP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len Dank, Herr Scharf, für Ihren Beitrag. Es gibt ei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chfrage des Abgeordneten Herrn Gallert. Wollen S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se beantworten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Herr Scharf (CDU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 Gallert, bit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Herr Gallert (DIE LINKE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 Scharf, ich habe mich an einer Stelle gemeldet, a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Sie versucht haben zu sagen: Lasst uns einmal au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uropa austreten, weil die diese 60 % als Armutsgrenz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finiert haben und wir nehmen jetzt einmal etwas anderes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ssen Sie, das Problem ist nur, Sie haben diese ande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finition genau damit begründet, womit man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0 % begründen kann. Es gibt keine objektive Armutsdefinitio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kann mich in vielen Ländern dieser Wel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mit 1 € am Tag gesund ernähren. Ich kann es in Sachsen-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halt nicht. Ich kann in vielen Ländern dieser Wel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ür 50 Cent in ein Kino oder in ein Theater gehen. D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nn ich in Sachsen-Anhalt nicht. Das hängt davon ab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wie hoch das Bruttoinlandsprodukt ist, wie hoch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rtschöpfung am Arbeitsplatz ist, und das bestimm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Preis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wegen ist es völlig daneben zu denken, ich kön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abhängig davon, wie die Durchschnittseinkommen 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em Land sind, eine objektive Armutsgrenze festleg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geht völlig fehl. Deswegen ist diese 60%-Linie völli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nünftig. Sie bestimmt nämlich, wie groß die Teilhabechancen innerhalb einer Gesellschaft sind. Alles ande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d Nebelkerzen, Herr Scharf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war in dem Sinne keine Frage, sondern eine Interventio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er wenn Sie antworten wollen, Herr Scharf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tte schö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Herr Scharf (CDU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h, ich habe es als Frage aufgefasst. Dann antwor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auch ger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Abgeordnete Herr Krause möchte dann auch no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e Frage stell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Herr Scharf (CDU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 Gallert hat rhetorisch sehr schön begonnen, inde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r etwas kritisiert hat, was ich nicht behauptet habe. 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be ja nicht gesagt, wir sollten aus Europa austret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habe nur bemängelt, dass dieser unvollkomme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mutsbegriff, der - das sage ich absichtlich noch einma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ein Maß für Verteilung, nicht für Armut ist, fälschlicherwei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Europa und in Deutschland benutzt werd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n will ich mich nicht davon lösen, weil ich Nasewei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n oder sage, ich weiß etwas besser, aber, meine Dam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Herren: Wenn schon ausgefeilte methodisch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zepte vorliegen, die schon operationabel sind, v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artya Sen, Nobelpreisträger für Wirtschaftswissenschaf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en kriegt auch nicht jeder -, dann soll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h Regierungen ernsthaft darüber nachdenken, ob s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ch dieser Methode vielleicht einmal annehm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einer Frage gebe ich Herrn Gallert Recht. Selbst wen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ch die Regierungen entscheiden, sich diesem neu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ßstab zu widmen, bleibt es eine politische Entscheidung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n muss sich entscheiden, welchen Maßstab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n nimmt. Ich plädiere sehr dafür, dass wir, wenn solch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ßstäbe, um gesellschaftliche Prozesse abbil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 können, schwer zu entwickeln sind, eine Diskussi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 den richtigen Maßstab brauch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sollten uns doch aber bemühen, dass die Begriff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immen. Die alten Philosophen haben einmal gesagt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nnst du den Begriff, kennst du die Sache. Ich denke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nn man sich erst einmal um begriffliche Klarhei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ümmert, dann hat man eine größere Chance, hinterh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e vernünftige Diskussion zu führ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bleibe dabei, auch wenn die Regierungen das i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ment noch nicht einsehen - dafür kann er nichts -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bisherige Maßstab, mit dem sie messen, ist Mis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darf ich als Abgeordneter sagen, meine Damen u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stimmung bei der CDU - Zuruf von Frau Bull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LINK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len Dank, Herr Scharf. Es gibt noch eine Nachfrag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 Abgeordneten Herrn Krause. Wollen Sie diese beantworten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Herr Scharf (CDU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tte schön, Herr Kraus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Herr Krause (DIE LINKE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 Scharf, Sie haben sich in Ihrem Beitrag sehr leidenschaftl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Begriffsbestimmung, der Definition,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slegung zugewandt. Meine Frage: Warum sind S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gentlich nicht auf die real existierende Armut und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eststellungen im Armutsbericht eingegangen?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Unruhe bei der CDU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llen Sie die Armut nicht zur Kenntnis nehmen?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stimmung bei der LINKEN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Herr Scharf (CDU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 Krause, ich habe mir durchaus überlegt, als ich m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in Redekonzept überlegt habe, ob es überhaupt Sin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cht, im Plenum zu versuchen, mit einer Definitionsfrag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zukommen, weil mir vollkommen klar war, das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fort - ich wusste nicht, dass Sie das sind - von irgendjemande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Frage kommen wird: Wollen Sie die Armu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gdefinieren? Wollen Sie die Armut wegreden?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Herr Krause, DIE LINKE: Das haben Sie klassis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macht! - Frau Bull, DIE LINKE: Das hab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 doch auch!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enn Sie aber richtig zugehört hätten, dann, glaub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, hätten Sie gehört, dass ich an einigen wenigen Beispiel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n zehn Minuten kann man nicht mehr machen;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könnte die anderen Beispiele aber auch nennen -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rchaus versucht habe darzustellen, dass es das Phänom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Armut gibt und auch in Deutschland gibt u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wir hier wirklich eine Aufgabe hab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rau Bull, DIE LINKE: Das ist doch einen Binsenweisheit!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habe aber auch klar gemacht, dass ich die rein monetä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trachtungsweise für viel zu kurz gegriffen erachte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die Frage der Beteiligungsgerechtigkeit,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twicklungschancen in meinen Augen die schwieriger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er eigentlich besser zu behandelnde Fragen wär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bei bleibe ich, meine Damen und Herr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CDU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len Dank, Herr Scharf, für Ihren Beitrag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wären damit am Ende der Debatte der Fraktion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Fraktionsvorsitzende Frau Budde hat um das Wor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beten. Frau Budde, bitte schö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rau Budde (SPD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 Präsident! Meine Damen und Herren! Debat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d ja Debatten. Insofern nutze ich das Instrumen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sich die Fraktionsvorsitzenden jederzeit zu Wor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lden könn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 Gallert, ich teile ja Ihre Analyse. Ich teile auch Ih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ssage, dass es manchmal in Zuspitzungen fast sch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ynisch klingt. Ich unterstelle Ihnen auch nicht, dass S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Thema Armut instrumentalisieren. Insoweit unterscheid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mich möglicherweise von anderen. W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ch aber stört, ist, dass das hier jedes Mal mit eine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invertretungsanspruch vorgetragen wird, als würd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mand anders auch nur über dieses Thema nachdenk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stört mich zunehmend mehr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SPD und bei der CDU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werde auch nicht in dieses Spiel verfallen und sagen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rlin. - Das kam ja schon in einem Zwischenruf. Das is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s richtig. Das mache ich nicht. Es ist nämlich nic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gemess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s mich auch gestört hat, ist, dass sozusagen dogmatis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r zwei Wege aufgezeigt werden: auf der ein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ite Feststellen der Tatsachen und auf der ander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ite tätige Reue. - Ich glaube, wir werden an diese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unkt nicht um einen dritten Weg, so schwierig er is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umkommen. Beides allein wird uns nicht reichen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eststellen der Tatsachen und tätige Reu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stimmung bei der SPD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ist das Schwierige, weil wir wissen, dass diese drit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ge noch nie funktioniert haben, und wir heute vo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er Situation stehen, in der wir tatsächlich dazwisch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en Weg finden müssen, weil beides allein nicht reich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s den Niedriglohnsektor angeht, habe ich mich dan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dgültig entschieden zu sagen, doch, hierzu muss ma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ch etwas sagen. Es gibt nicht d i e Wahrheit üb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 Niedriglohnsektor oder über niedrige Löhne. Es gib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lmehr die einen, die nicht können, und es gibt die ander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nicht wollen in diesem Bereich, die heute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wohl sie gute Gewinne erzielen, ihre Mitarbeiter ganz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wusst nicht an der Umsatzsteigerung, an der Gewinnsteiger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ilhaben lassen wollen. Hier in Sachsen-Anhal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ibt es das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SPD - Zustimmung bei der LINKEN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 denen, die nicht können, ist es oftmals nicht nur ei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rage der Preise, sondern wie bei den anderen au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iner Sicht auch eine Frage des Verfalls der moralisch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rte bei Verträgen in der Wirtschaft. Die ein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önnen zum Teil deshalb nicht, weil sie untereinander ih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träge nicht bezahlen. Wenn hier ein kleiner Handwerk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 Allee-Center für ein Unternehmen, das da dr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, die Bodenbeläge macht und hinterher gesagt bekommt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Das ist ja wunderbar, wie Sie das gemacht hab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er zahlen kann ich es nicht; das hätte ich eigentl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on vorher gewusst“, dann können die nicht mehr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tig, ein Stückchen sind es nicht nur die Preise, sonder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 es auch dieser Werteverfall, der immer weit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ranschreite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stimmung bei der SPD und bei der LINKEN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n gibt es die andere Seite, die sozusagen immer e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sschen mit Pauschalen abgedeckt wird. Wenn bei Unternehm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 Zeiten, in denen es ihnen schlecht ge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ch nenne zum Beispiel Doppstadt in Sachsen-Anhalt -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Mitarbeiter auf Lohn verzichten und damit an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iterentwicklung, Stabilisierung und Sanierung d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ternehmens einen entscheidenden Anteil hab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n ist es verdammt noch einmal die moralische Pflic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 Geschäftsführers und des Gesellschafters, wen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Unternehmen wieder auf gesunden Füßen steht, s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ch an den Gewinnen zu beteiligen und mindesten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eder das Gehalt zu zahlen, das vorher gezahlt wor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stimmung bei der SPD und bei der LINKEN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darf nicht sein, dass Druck auf die Belegschaft aufgemac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d, dass die Belegschaft geteilt und gesag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d, wer für Lohnerhöhungen sei, sei gegen Doppstad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wer gegen Lohnerhöhungen sei, sei für Doppstad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ist ein Verfall, den ich schlimm find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SPD und bei der LINKEN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ist kein Einzelfall, leider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weiß nicht, wie die Politik dabei helfen kann.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nschen müssen sich auch selbst helfen. Mir macht 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er Angst, dass sich die Menschen nicht mehr trau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ch selbst zu helfen und die rechtlichen Möglichkeit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wir in Deutschland haben, in Anspruch zu nehm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ist keine Frage gesetzlicher Regelungen. Das is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htig schlimm, was in dieser Gesellschaft und auch hi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Sachsen-Anhalt passier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stimmung bei der SPD und bei der LINKEN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, wir haben ein Stück weit auch gesetzlich Vorschub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leistet in anderen Bereichen. Ich halte es tatsächl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für eine Übergangslösung, muss ich sagen. Ich hal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ses Phänomen der niedrigen Löhne, des imm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ößer werdenden Sektors derer, die arbeiten, aber dav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leben können - entweder nicht selbst o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ch mit ihren Familien nicht -, ich halte das nicht für ei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Übergangsphase, in der wir nur warten müssen, bi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 zu Ende geh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haben dem Vorschub geleistet mit dem Thema Leiharbei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ch wir als Sozialdemokraten. Das habe ich hi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ch schon einmal deutlich gesagt. Wir haben gehoff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es ein Übergang ist. Es ist aber kein Übergang. 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stetigt sich. Es sind zum Teil mehr als 50 % der Belegschaft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über Leiharbeit gefahren werd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stimmung bei der SPD und bei der LINKEN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gab einen kritischen Artikel zum Thema DHL-Ansiedlung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 sollte man sich einmal durchlesen. Das si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tsachen. An diesen Punkten müssen wir nicht nur leise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ndern laut auch über gesetzliche Regelun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chdenken. Das ist der Punkt, an dem wir Verantwort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ben, an dem wir nicht einfach sagen können, d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 einfach so und das ist ein Übergang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n noch ein Wort zu den Alleinerziehenden. Ich wa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ch überrascht davon, dass die Alleinerziehen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man hat es ja vermutet - diese große Gruppe sind. 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be lange darüber nachgedacht, warum. Also, die alleinerziehend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färztin oder die alleinerziehend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ndtagsabgeordnete ist sicherlich nicht in diesem Block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thalten. Das Problem ist nicht nur alleinerziehend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ndern alleinerziehend und alleinverdienend und Niedrigloh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dienend. Das ist die Kopplung. Das müss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dann auch so benennen. Das ist die Ursach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stimmung bei der SPD und bei der LINKEN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nn man sich klassische Familien anguckt, zwei Kinder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hemann, Ehefrau, im Westen, einer verdient nu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er ist auch alleinverdienend. Der ist zwar nicht alleinerziehend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er der ist alleinverdienend, und trotzde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unktioniert es. Das heißt, es muss auch an den Einkommensverhältniss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egen und nicht nur an der Form, w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n zusammenlebt oder nicht zusammenleb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stimmung bei der SPD und bei der LINK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Zuruf von Herrn Stahlknecht, CDU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weiß, dass ich die Redezeit nicht überziehen darf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halb will ich an diesem Punkt Schluss machen. W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rden sicherlich noch oft Gelegenheit haben, um darüb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 reden. Ich will nur noch einmal deutlich sa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eil Ihr Arm, Herr Gallert, so schnell hoch ging -, das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keine perfekte Lösung für diesen dritten Weg hab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er ich bin fest davon überzeugt, dass wir an dies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elle nicht nur schwarz oder weiß und auch nicht nur tätig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ue oder Tatsachen und Fakten hab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ruf von Frau Bull, DIE LINKE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brauche auch keinen Nobelpreisträger, der mir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mut erklärt. Es ist gut, wenn Leute das machen. Ab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 das zu begreifen, brauche ich mich nur im täglich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ben umzugucken. Darüber theoretisiere ich auch ga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er dieser dritte Weg wird darüber entscheiden, ob w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sere Gesellschaft wieder ein Stückchen weiter zusammenführ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r wird auch darüber entscheiden, inwiewei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Menschen bereit sind, weiter an der Demokratie teilzunehm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alles ist letztlich für uns und für all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nschen, die hier leben, auch eine Überlebensfrag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halb müssen wir nach diesem dritten Weg fra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ihn Stückchen für Stückchen auch mit einer Lös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seh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SPD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len Dank, Frau Budde. - Es gab eine Nachfrage v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n Gallert. - Nicht mehr. Sie wollen jetzt als Fraktionsvorsitzen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Wort nehmen. Das erteile ich Ihn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tzt. Bitte schö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Herr Gallert (DIE LINKE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, da bleibt mir auch nichts anderes übrig, nachde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ch Frau Budde so über mich geärgert hat. Ich will no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mal eines sagen. Erstens gehört es bei uns mit in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halt hinein, dass wir so etwas tun. Aber deswegen b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nicht nach vorn gegangen, nei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rau Budde, wenn Sie sich darüber ärgern, dass wir d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t einem Gestus des Alleinvertretungsanspruches mach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n kann ich verstehen, dass man sich in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D darüber ärger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rau Budde, SPD: Das glaube ich nicht!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sage allerdings ganz deutlich: Ich will das gar nich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will gar keinen Alleinvertretungsanspruch für die Dinge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wir mach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LINKEN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weiß, dass ich in einer größer und stärker werden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tei bin. Aber so größenwahnsinnig bin ich nu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, dass ich annehme, dass wir diese Gesellschaft alle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schubsen könn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LINKEN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in, wir haben einen anderen Weg. Da sage ich, 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schreiten wir zurzeit ziemlich erfolgreich. Bei der Mindestlohndebat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ben wir es doch gesehen. Die hab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angefangen. Inzwischen hat sie die SPD übernomm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war in Hessen mit dieser Geschichte gut berat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LINKEN - Zuruf von Frau Budde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D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waren in der letzten Legislaturperiode für die Ganztagsbetreu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der Kindertagesstätte. Inzwischen is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die SPD auch. Wir waren für die kostenfreie Schülerbeförderung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zwischen hat die SPD auch einen solch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schluss gefasst. Da sage ich ausdrücklich: Jawohl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wollen wir, weil wir dafür gesellschaftlich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hrheiten brauch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LINKEN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wegen werden wir das natürlich weitermach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sage ausdrücklich, die neue Idee, die jetzt im Rau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eht, zu sagen, wir senken die entsprechenden Sozialversicherungsbestandteil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erhalb des Lohns für Niedrigverdienend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werden sie dadurch auffüllen, das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Reiche besser besteuern, finde ich hervorragend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sollten darüber wirklich diskutieren. Deswegen hab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da überhaupt kein Problem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würde mich freuen, wenn wir viel weniger dieser Position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 Alleinvertretungsanspruch haben. Es wir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h - sind wir doch einmal ehrlich - sogar bei der CD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zwischen darüber diskutiert. Was ist denn das, w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üttgers bei der Rücknahme der Bezugsdauer des Arbeitslosengeld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macht? Das ist doch tätige Reue. W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den es hervorragend, wenn der CDU-Arbeiterführ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s Nordrhein-Westfalen solche Positionen inzwisch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setzt, wenn auch nur abgemilder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LINKEN - Zuruf von Frau Feußner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DU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sage ausdrücklich: Ich und meine Partei begeb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ch gern mit jeder anderen Partei in die Konkurrenz u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lche Dinge. Deswegen sage ich: Für mich ist das ke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blem. Für mich ist das ein Erfolgsrezept. - Dank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LINKEN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len Dank - Jetzt hat der Herr Ministerpräsident no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mal um das Wort gebeten, meine Damen und Herr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sehe ansonsten keine weiteren Wortmeldungen z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 Them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Herr Prof. Dr. Böhmer, Ministerpräsident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 Präsident! Meine Damen und Herren! Es geht m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tzt wirklich nur um eine Klarstellung. Ich denke, das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ses Thema für uns alle, für alle Fraktionen, nicht nu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chtig ist, sondern auch wichtig bleiben wird. Ich weiß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wir uns auch in ein, zwei, drei oder fünf Jahren imm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ch damit werden beschäftigen müssen; denn w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rden die Welt so schnell nicht ändern könn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setzt aber voraus, dass wir solche Berichte in regelmäßi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tänden machen. Das ist auch der bisherig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le des Landtages gewesen. Ich würde vorschlag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wir dies mindestens alle zwei Jahre machen. D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tzt weiterhin voraus, dass wir für uns nicht willkürl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rgendwie selbst zurechtgeschneiderte Definitionen mach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 wird das Durcheinander doch noch größer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CDU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setzt voraus, dass wir bei Definitionen bleiben,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ssenschaftlich fundiert sind, nicht eigenhändig v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s, sondern von Sozialwissenschaftlern, und dass w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Definitionen anwenden, die international im Rau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EU zur Vergleichbarkeit vorgegeben werden. D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d die Definitionen, die wir beim letzten Bericht angewende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ben. Wenn die EU das für Europa änder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n müssen wir das natürlich auch ändern. Aber e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weichen davon vermindert die Vergleichbarkei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CDU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wegen will ich nur diese methodischen Dinge geklär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ben. Diese Arbeiten sind von Mitarbeitern des Sozialministerium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meinsam mit Mitarbeitern des wirtschaftswissenschaftlich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ituts der Universität in Hall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macht worden. Ich bin außerordentlich dankbar fü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se solide Arbeit. Ich möchte, dass wir sie auf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dlage vereinbarter Definitionen fortführen, um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gleichbarkeit über Zeitreihen und die Vergleichbarkei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erhalb Europas nicht zu verlieren, und dass wir un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rauf einigen, Ihnen wenigstens alle zwei Jahre ein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lchen Bericht vorzulegen. - Dank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CDU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zlichen Dank, Herr Ministerpräsident. Das Gesag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urde noch einmal ein Stückchen zusammengeführt. 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laube, das war auch die Debatte wert. Herzlich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k!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ine Damen und Herren! Beschlüsse werden entspreche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serer Geschäftsordnung nicht gefasst. Die Aktuell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batte ist damit abgeschlosse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13:00Z</dcterms:created>
  <dc:creator>ws20</dc:creator>
  <dc:description/>
  <cp:keywords/>
  <dc:language>en-US</dc:language>
  <cp:lastModifiedBy>Scharf</cp:lastModifiedBy>
  <dcterms:modified xsi:type="dcterms:W3CDTF">2008-06-11T20:06:00Z</dcterms:modified>
  <cp:revision>4</cp:revision>
  <dc:subject/>
  <dc:title>Präsident Herr Steinecke:</dc:title>
</cp:coreProperties>
</file>